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stream-lib 2.6.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Clearspring Technologi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Clearspring Technologies,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11 Clearspring Technologies, Inc.</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2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XqQZXrFfr3UBxzbs8IM661JMNhKKHrbP3JoCug4Qxqd4krh045AGgjv+0c5anL6AFAo1+Mx
L7ZQWL7CZ2wzQ02C4Q79yDZkLm8dMCkyM9aH569bwgwlE+y0iiiXh2Ge1HS+O6tM1MxpGBME
Y4O9pxO+i+BCn6M6ot0wSDCLnYNYEyDb53snTozBbI71KMkCLBYRQmC4rK5r6d/E5t3/eXf4
yX0PcO43e3qteO034V</vt:lpwstr>
  </property>
  <property fmtid="{D5CDD505-2E9C-101B-9397-08002B2CF9AE}" pid="3" name="_2015_ms_pID_7253431">
    <vt:lpwstr>OgXMvUI11TZwbBGVL7pR3cTOvTeepmOUfpTLxxeDoeZujBTHemWWpr
cflrI8OFdiTZdizbMnojlf9HRnCFb05MdJ9EJzwEkUBGyNeq6iaaD39sdJ/0S2MK4l816wy0
estu9poAMmbY4rQJzo2s3xQizaBTfTQhKGLmiC9L2axf3vhGP5hFkw7AaGUiaV/OWCYrpVvI
yQTf4KEyTm2CRpkh+O61Z9bj8AeOILwnaMhJ</vt:lpwstr>
  </property>
  <property fmtid="{D5CDD505-2E9C-101B-9397-08002B2CF9AE}" pid="4" name="_2015_ms_pID_7253431_00">
    <vt:lpwstr>_2015_ms_pID_7253431</vt:lpwstr>
  </property>
  <property fmtid="{D5CDD505-2E9C-101B-9397-08002B2CF9AE}" pid="5" name="_2015_ms_pID_7253432">
    <vt:lpwstr>XSPz3ciXT1B3s9YfS3fCAvLv4x7ecnGrCzm8
30Z0RrW+3+126MT8lGpS4Keuko3tI/xfudo2QjZbEfj3wWJOE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